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ogdi 3.2.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ir authors and need not follow the licensing terms described here, provided that the new terms are clearly indicated on the first page of each file where they app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Regents of the University of California, Sun Microsystems, Inc., and other parties. The following terms apply to all files associated with the software unless explicitly disclaimed in individual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COPY") pragma map(inflate_trees_bits,"INTRBI") pragma map(inflate_trees_dynamic,"INTRDY") pragma map(inflate_trees_fixed,"INTRFI") pragma map(inflate_trees_free,"INTRFR")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ut with the s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in the executable of your produ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ppear in all copies. The University of California makes no representations about the suitability of this software for any purpose. It is provided "as is" without express or implied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to crown copyright on the following files: ogdi/c-api: client.c, ecsdist.c, server.c ogdi/attr_driver/odbc: odbc.c, makefile, odbc.h ogdi/attr_drier: makefile datum_driver: makefile datum_driver/canada: dtcanada.c, makefile, nadconv.c, navconv.h, sdms.c datum_driver/usa: dtusa.c, makefile external/rpc_win32/makefile external/rpc_win32/LIBRPC/makefile external/rpc_win32/RPCGEN/makefile external/zlib/makefile ogdi/driver/adrg: adrg.c, adrg.h, utils.c, object.c, makefile ogdi/driver/dted: dted.c, dted.h, object.c, utils.c, makefile ogdi/driver/network: makefile ogdi/driver/rpf: makefile, rpf.c, utils.c, rpf.h ogdi/driver/skeleton: makefile, skeleton.c, object.c, open.c, skeleton.h, utils.c ogdi/driver/vrf: feature.c, object.c, vrf.c, utils.c, open.c, vrf.h, makefile ogdi/gltp: makefile ogdi/glutil: makefile ogdi/include: ecs.x, ecs_util.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de. ogdi/c-api: client.c, ecsdist.c, server.c ogdi/attr_driver/odbc: odbc.c, makefile, odbc.h ogdi/attr_drier: makefile datum_driver: makefile datum_driver/canada: dtcanada.c, makefile, nadconv.c, navconv.h, sdms.c datum_driver/usa: dtusa.c, makefile external/rpc_win32/makefile external/rpc_win32/LIBRPC/makefile external/rpc_win32/RPCGEN/makefile external/zlib/makefile ogdi/driver/adrg: adrg.c, adrg.h, utils.c, object.c, makefile ogdi/driver/dted: dted.c, dted.h, object.c, utils.c, makefile ogdi/driver/network: makefile ogdi/driver/rpf: makefile, rpf.c, utils.c, rpf.h ogdi/driver/skeleton: makefile, skeleton.c, object.c, open.c, skeleton.h, utils.c ogdi/driver/vrf: feature.c, object.c, vrf.c, utils.c, open.c, vrf.h, makefile ogdi/gltp: makefile ogdi/glutil: makefile ogdi/include: ecs.x, ecs_util.h, makefile, ecs.h ogdi/include/sun: ecs.h 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laim under Title 17 U.S.C.,NIMA claims copyrights in the source code under other legal regimes. NIMA hereby grants to each user of the software a license to use and distribute the software, and develop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Clark Co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2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2 Jean-loup Gaill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Regents of the University of California Permission to use, copy, modify, and distribute this software and its documentation for any purpose and with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ank Warmerdam &lt;warmerdam@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ank Warmer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ank Warmer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Thai Open Source Software Center Ltd and Clark Co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Thai Open Source Software Center Ltd See the file COPYING for copying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hai Open Source Software Center Ltd See the file COPYING for copying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Logiciels et Applications Scientifiques (L.A.S.) Inc. Il est strictement interdit de publier ou de devoiler le contenu de ce programme sans avoir prealablement obtenu la permission de L.A.S. Inc. It is strictly forbidden to publish or divulge the content of these programs without the prior permission of L.A.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Logiciels et Applications Scientifiques (L.A.S.) Inc. Il est strictement interdit de publier ou de devoiler le contenu de ce programme sans avoir prealablement obtenu la permission de L.A.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Software Research Associat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by University of Toronto. Written by Henry Spencer. Not derived from licensed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alint Cristian &lt;cbalint@redhat.com&gt; This file is released under the terms of GPL v2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nformation Interoperability Institute (3i) Permission to use, copy, modify and distribute this software and its documentation for any purpose and without fee is hereby gra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er Majesty the Queen in Right of Canada. Permission to use, copy, modify and distribute this software and its documentation for any purpose and without fee is hereby gra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Logiciels et Applications Scientifiques (L.A.S.) Inc Permission to use, copy, modify and distribute this software and its documentation for any purpose and without fee is hereby gra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Her Majesty the Queen in Right of Canada. Permission to use, copy, modify and distribute this software and its documentation for any purpose and without fee is hereby gra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ogiciels et Applications Scientifiques (L.A.S.) Inc Permission to use, copy, modify and distribute this software and its documentation for any purpose and without fee is hereby gra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Her Majesty the Queen in Right of Canada. rem Permission to use, copy, modify and distribute this software and rem its documentation for any purpose and without fee is hereby gra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Her Majesty the Queen in Right of Canada. Permission to use, copy, modify and distribute this software and its documentation for any purpose and without fee is hereby gra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Logiciels et Applications Scientifiques (L.A.S.) Inc*/ Permission to use, copy, modify and distribute this software and */ its documentation for any purpose and without fee is hereby grant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Logiciels et Applications Scientifiques (L.A.S.) Inc Permission to use, copy, modify and distribute this software and its documentation for any purpose and without fee is hereby gra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RADE SECRETS OR ANY PATENTS BY SUN RPC OR ANY PART THEREOF.</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9:28: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9IDLJWJyumwFP4A/3TxmmekmBToe2bZ0S6oFTzAe0+ONJgEWdJWyAkVRMWFojhhEfOs7wOy
T8VB3EAYy/pBu+467eYDlaDKHVTxm1fO4ncRZjlBXLprKj2jC+wTZa3AfKIBPM08qEogObEi
T4MSigA89EbHy/Uk17WXW8DZUlOLs0T/JWX9tRm7A+TepKZ+/yxhXIW624WEL0h0Pl9Csit2
UBQVeu5duRFHVLHxE6</vt:lpwstr>
  </property>
  <property fmtid="{D5CDD505-2E9C-101B-9397-08002B2CF9AE}" pid="3" name="_2015_ms_pID_7253431">
    <vt:lpwstr>rBTdfCEvjrYGLc0jIUUvur4nQkH/PrEhQ/ykq5QeZN6f5MaZCYJx8S
i8RNasAgZnJr1SFFshzVO/HtBZu4qZggiPZHldhPP5NeBCb0Tj1ruWldv5Ek6CQe5jWDJQRi
UMz+NM+R3sUNKom5pGbBSiGEo24CLBWCSbkICvLk5/OlUdaMgHqJoiwe4ktSMMZIYI785ZCy
XYgG+13+mS2S5tPBGzaJHQIBb4gOhhGCf//A</vt:lpwstr>
  </property>
  <property fmtid="{D5CDD505-2E9C-101B-9397-08002B2CF9AE}" pid="4" name="_2015_ms_pID_7253431_00">
    <vt:lpwstr>_2015_ms_pID_7253431</vt:lpwstr>
  </property>
  <property fmtid="{D5CDD505-2E9C-101B-9397-08002B2CF9AE}" pid="5" name="_2015_ms_pID_7253432">
    <vt:lpwstr>wGOdT2XtNugCd9iBpatb85v8HhFPrsKKyKg7
oWqMIEh+UP5UukBBmOq+DIrVoP6KhAzzcOzEjq0/WeBmIOfjFB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865</vt:lpwstr>
  </property>
</Properties>
</file>